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277601031"/>
            <w:bookmarkStart w:id="1" w:name="__Fieldmark__11_277601031"/>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277601031"/>
            <w:bookmarkStart w:id="3" w:name="__Fieldmark__12_277601031"/>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277601031"/>
            <w:bookmarkStart w:id="5" w:name="__Fieldmark__13_277601031"/>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277601031"/>
            <w:bookmarkStart w:id="7" w:name="__Fieldmark__14_277601031"/>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277601031"/>
            <w:bookmarkStart w:id="9" w:name="__Fieldmark__15_277601031"/>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277601031"/>
            <w:bookmarkStart w:id="11" w:name="__Fieldmark__16_277601031"/>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277601031"/>
            <w:bookmarkStart w:id="13" w:name="__Fieldmark__17_277601031"/>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277601031"/>
            <w:bookmarkStart w:id="15" w:name="__Fieldmark__18_277601031"/>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277601031"/>
            <w:bookmarkStart w:id="17" w:name="__Fieldmark__19_277601031"/>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277601031"/>
            <w:bookmarkStart w:id="19" w:name="__Fieldmark__31_277601031"/>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277601031"/>
            <w:bookmarkStart w:id="21" w:name="__Fieldmark__32_277601031"/>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277601031"/>
            <w:bookmarkStart w:id="24" w:name="__Fieldmark__68_277601031"/>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277601031"/>
            <w:bookmarkStart w:id="26" w:name="__Fieldmark__69_277601031"/>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277601031"/>
            <w:bookmarkStart w:id="28" w:name="__Fieldmark__71_277601031"/>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277601031"/>
            <w:bookmarkStart w:id="30" w:name="__Fieldmark__72_277601031"/>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277601031"/>
            <w:bookmarkStart w:id="32" w:name="__Fieldmark__74_277601031"/>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277601031"/>
            <w:bookmarkStart w:id="34" w:name="__Fieldmark__75_277601031"/>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277601031"/>
            <w:bookmarkStart w:id="36" w:name="__Fieldmark__86_277601031"/>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277601031"/>
            <w:bookmarkStart w:id="38" w:name="__Fieldmark__87_277601031"/>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277601031"/>
            <w:bookmarkStart w:id="40" w:name="__Fieldmark__88_277601031"/>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277601031"/>
            <w:bookmarkStart w:id="42" w:name="__Fieldmark__89_277601031"/>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277601031"/>
            <w:bookmarkStart w:id="44" w:name="__Fieldmark__93_277601031"/>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277601031"/>
            <w:bookmarkStart w:id="46" w:name="__Fieldmark__94_277601031"/>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277601031"/>
            <w:bookmarkStart w:id="48" w:name="__Fieldmark__95_277601031"/>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277601031"/>
            <w:bookmarkStart w:id="50" w:name="__Fieldmark__96_277601031"/>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277601031"/>
            <w:bookmarkStart w:id="52" w:name="__Fieldmark__97_277601031"/>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277601031"/>
            <w:bookmarkStart w:id="54" w:name="__Fieldmark__98_277601031"/>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277601031"/>
            <w:bookmarkStart w:id="56" w:name="__Fieldmark__99_277601031"/>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277601031"/>
            <w:bookmarkStart w:id="58" w:name="__Fieldmark__100_277601031"/>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277601031"/>
            <w:bookmarkStart w:id="60" w:name="__Fieldmark__102_277601031"/>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277601031"/>
            <w:bookmarkStart w:id="62" w:name="__Fieldmark__103_277601031"/>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277601031"/>
            <w:bookmarkStart w:id="64" w:name="__Fieldmark__104_277601031"/>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277601031"/>
            <w:bookmarkStart w:id="66" w:name="__Fieldmark__105_277601031"/>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277601031"/>
            <w:bookmarkStart w:id="68" w:name="__Fieldmark__106_277601031"/>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277601031"/>
            <w:bookmarkStart w:id="70" w:name="__Fieldmark__107_277601031"/>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277601031"/>
            <w:bookmarkStart w:id="72" w:name="__Fieldmark__108_277601031"/>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277601031"/>
            <w:bookmarkStart w:id="74" w:name="__Fieldmark__109_277601031"/>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277601031"/>
            <w:bookmarkStart w:id="76" w:name="__Fieldmark__111_277601031"/>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277601031"/>
            <w:bookmarkStart w:id="78" w:name="__Fieldmark__112_277601031"/>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277601031"/>
            <w:bookmarkStart w:id="80" w:name="__Fieldmark__113_277601031"/>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277601031"/>
            <w:bookmarkStart w:id="82" w:name="__Fieldmark__114_277601031"/>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277601031"/>
            <w:bookmarkStart w:id="84" w:name="__Fieldmark__115_277601031"/>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277601031"/>
            <w:bookmarkStart w:id="87" w:name="__Fieldmark__116_277601031"/>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277601031"/>
            <w:bookmarkStart w:id="89" w:name="__Fieldmark__117_277601031"/>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277601031"/>
            <w:bookmarkStart w:id="91" w:name="__Fieldmark__118_277601031"/>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277601031"/>
            <w:bookmarkStart w:id="93" w:name="__Fieldmark__120_277601031"/>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277601031"/>
            <w:bookmarkStart w:id="95" w:name="__Fieldmark__121_277601031"/>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277601031"/>
            <w:bookmarkStart w:id="97" w:name="__Fieldmark__122_277601031"/>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277601031"/>
            <w:bookmarkStart w:id="99" w:name="__Fieldmark__123_277601031"/>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277601031"/>
            <w:bookmarkStart w:id="101" w:name="__Fieldmark__124_277601031"/>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277601031"/>
            <w:bookmarkStart w:id="103" w:name="__Fieldmark__125_277601031"/>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277601031"/>
            <w:bookmarkStart w:id="105" w:name="__Fieldmark__126_277601031"/>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277601031"/>
            <w:bookmarkStart w:id="107" w:name="__Fieldmark__127_277601031"/>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277601031"/>
            <w:bookmarkStart w:id="109" w:name="__Fieldmark__219_277601031"/>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277601031"/>
            <w:bookmarkStart w:id="111" w:name="__Fieldmark__220_277601031"/>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277601031"/>
            <w:bookmarkStart w:id="113" w:name="__Fieldmark__221_277601031"/>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277601031"/>
            <w:bookmarkStart w:id="115" w:name="__Fieldmark__222_277601031"/>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277601031"/>
            <w:bookmarkStart w:id="117" w:name="__Fieldmark__234_277601031"/>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277601031"/>
            <w:bookmarkStart w:id="119" w:name="__Fieldmark__235_277601031"/>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277601031"/>
            <w:bookmarkStart w:id="121" w:name="__Fieldmark__237_277601031"/>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277601031"/>
            <w:bookmarkStart w:id="123" w:name="__Fieldmark__238_277601031"/>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